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0"/>
          <w:lang w:eastAsia="hr-HR"/>
        </w:rPr>
      </w:pPr>
      <w:r>
        <w:rPr>
          <w:color w:val="000000"/>
        </w:rPr>
        <w:t xml:space="preserve">Sukladno točki 5.2.2. Poziva  </w:t>
      </w:r>
      <w:r>
        <w:rPr>
          <w:lang w:eastAsia="hr-HR"/>
        </w:rPr>
        <w:t>za nabavu konzervatorsko-restauratorskih radova na elementima glavnog (južnog pročelja palače Milesi</w:t>
      </w:r>
      <w:r>
        <w:rPr>
          <w:bCs/>
          <w:szCs w:val="20"/>
          <w:lang w:eastAsia="hr-HR"/>
        </w:rPr>
        <w:t>(balkon s balustradom i konzolama) te oštećenoj stolariji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dajemo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RADOV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izvršenih u godini u kojoj je započeo postupak javne nabave (2023. godina) i tijekom pet godina koje prethode toj godini (2022; </w:t>
      </w:r>
      <w:r>
        <w:rPr>
          <w:b/>
          <w:bCs/>
        </w:rPr>
        <w:t>2021., 2020., 2019., 2018. godina)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850"/>
        <w:gridCol w:w="1276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radova i mjesto izvršenja radova</w:t>
            </w:r>
            <w:r>
              <w:rPr>
                <w:cap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rijednost </w:t>
            </w:r>
            <w:r>
              <w:rPr>
                <w:b/>
                <w:bCs/>
              </w:rPr>
              <w:t>izvršenih radova bez PDV-a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Datum početka i završetka izvršenja ra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iv druge ugovorne stra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naziv, sjedište, kontakt podatci druge ugovorne strane – telefon, email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Naziv i sjedište gospodarskog subjekta</w:t>
            </w:r>
            <w:r>
              <w:rPr/>
              <w:t xml:space="preserve"> </w:t>
            </w:r>
            <w:r>
              <w:rPr>
                <w:b/>
                <w:bCs/>
              </w:rPr>
              <w:t>izvršitelj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(člana zajednice izvršitelja, podugovaratelja ili gospodarskog subjekta na čiju se sposobnost oslanja) - ako je primjenj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 __________________,   ______________  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333399"/>
          <w:lang w:val="pl-PL"/>
        </w:rPr>
        <w:t xml:space="preserve">           </w:t>
      </w:r>
      <w:r>
        <w:rPr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333399"/>
          <w:lang w:val="pl-PL"/>
        </w:rPr>
      </w:pPr>
      <w:r>
        <w:rPr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tpis ovlaštene osobe  za zastupanje Ponuditelja)</w:t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TijelotekstaChar">
    <w:name w:val="Tijelo teksta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2-09-26T10:50:00Z</cp:lastPrinted>
  <dcterms:modified xsi:type="dcterms:W3CDTF">2023-06-29T12:25:00Z</dcterms:modified>
  <cp:revision>103</cp:revision>
  <dc:subject/>
  <dc:title>Prilog 10</dc:title>
</cp:coreProperties>
</file>