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lang w:eastAsia="hr-HR"/>
        </w:rPr>
      </w:pPr>
      <w:r>
        <w:rPr>
          <w:color w:val="000000"/>
        </w:rPr>
        <w:t>Sukladno to</w:t>
      </w:r>
      <w:r>
        <w:rPr/>
        <w:t xml:space="preserve">čki 4.3. </w:t>
      </w:r>
      <w:r>
        <w:rPr>
          <w:lang w:eastAsia="hr-HR"/>
        </w:rPr>
        <w:t xml:space="preserve">Predmet nabave: </w:t>
      </w:r>
      <w:bookmarkStart w:id="0" w:name="_Hlk82700036"/>
      <w:r>
        <w:rPr/>
        <w:t>nabava usluga utovara i prijevoza opreme i inventara u prostor za privremenu pohranu Palače HAZU, referentni broj projekta: 74-0015-21</w:t>
      </w:r>
      <w:bookmarkEnd w:id="0"/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ZVRŠENIH USLUGA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ISTIH ILI SLIČNIH PREDMETU NABAVE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1" w:name="_GoBack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BodyTextIndent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11-07T11:57:00Z</dcterms:modified>
  <cp:revision>63</cp:revision>
  <dc:subject/>
  <dc:title>Prilog 10</dc:title>
</cp:coreProperties>
</file>