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kladno točki 4.3.1. Poziva na dostavu ponuda, predmet nabave: Nabava izvedbe radova prema projektnoj dokumentaciji obnove zgrade u Gundulićevoj 24/1</w:t>
      </w:r>
      <w:r>
        <w:rPr>
          <w:rFonts w:cs="Times New Roman" w:ascii="Times New Roman" w:hAnsi="Times New Roman"/>
        </w:rPr>
        <w:t xml:space="preserve"> HAZU, u Zagrebu, referentni</w:t>
      </w:r>
      <w:r>
        <w:rPr>
          <w:rFonts w:cs="Times New Roman" w:ascii="Times New Roman" w:hAnsi="Times New Roman"/>
          <w:color w:val="000000"/>
        </w:rPr>
        <w:t xml:space="preserve"> broj projekta: 74-0046-21, dajem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PIS RAD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izvršenih u godini u kojoj je započeo postupak javne nabave (2022. godina) i tijekom pet godina koje prethode toj godini (</w:t>
      </w:r>
      <w:r>
        <w:rPr>
          <w:rFonts w:cs="Times New Roman" w:ascii="Times New Roman" w:hAnsi="Times New Roman"/>
          <w:b/>
          <w:bCs/>
        </w:rPr>
        <w:t>2021., 2020., 2019., 2018. te 2017. godin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276"/>
        <w:gridCol w:w="992"/>
        <w:gridCol w:w="1276"/>
        <w:gridCol w:w="1843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is radova i mjesto izvršenja radova</w:t>
            </w: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rijednost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zvršenih radova bez PDV-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l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um početka i završetka izvršenja ra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iv druge ugovorne stra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naziv, sjedište, kontakt podatci druge ugovorne strane – telefon, e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iv i sjedište gospodarskog subjek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zvršitel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člana zajednice izvršitelja, podugovaratelja ili gospodarskog subjekta na čiju se sposobnost oslanja) - ako je primjenjiv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pisu izvršenih radova prilaže se potvrda druge ugovorne strane o urednom izvođenju i ishodu najvažnijih radova (čl. 9. st. 9. tč. 1. Pravilnika o provedbi postupaka nabave roba, usluga i radova za postupke obnove (NN 126/2021 i 19/20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 __________________,   ______________  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99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2"/>
          <w:szCs w:val="22"/>
        </w:rPr>
      </w:pPr>
      <w:r>
        <w:rPr>
          <w:rFonts w:cs="Times New Roman" w:ascii="Times New Roman" w:hAnsi="Times New Roman"/>
          <w:color w:val="333399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potpis ovlaštene osobe  za zastupanje Ponuditelja)</w:t>
      </w:r>
    </w:p>
    <w:p>
      <w:pPr>
        <w:pStyle w:val="Tijelotekstauvlaka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/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character" w:styleId="TijelotekstaChar">
    <w:name w:val="Tijelo teksta Char"/>
    <w:qFormat/>
    <w:rPr>
      <w:rFonts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18-01-11T16:39:00Z</cp:lastPrinted>
  <dcterms:modified xsi:type="dcterms:W3CDTF">2022-06-14T13:41:00Z</dcterms:modified>
  <cp:revision>87</cp:revision>
  <dc:subject/>
  <dc:title>Prilog 10</dc:title>
</cp:coreProperties>
</file>