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og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Sukladno točki 6.11. Poziva na dostavu ponuda, predmet nabave: Nabava izvedbe radova prema projektnoj dokumentaciji obnove zgrade u Gundulićevoj 24/1 HAZU,u Zagrebu referentni broj projekta: 74-0046-21, dajemo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ZJAVU O PRIHVAĆANJU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VJETA IZ OKVIRNOG SPORAZUMA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vrhu udovoljavanja uvjeta iz 6.11. Poziva na dostavu ponuda, izjavljujemo da prihvaćamo uvjete iz okvirnog sporazuma odnosno suglasni smo s predloženim nacrtom okvirnog sporazum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Indent"/>
        <w:spacing w:lineRule="auto" w:line="240" w:before="0" w:after="0"/>
        <w:ind w:left="504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 Ponuditelja)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ijeloteksta2">
    <w:name w:val="Tijelo teksta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31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6-14T13:46:00Z</dcterms:modified>
  <cp:revision>10</cp:revision>
  <dc:subject/>
  <dc:title>Prilog 10</dc:title>
</cp:coreProperties>
</file>