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ukla</w:t>
      </w:r>
      <w:r>
        <w:rPr>
          <w:rFonts w:cs="Times New Roman" w:ascii="Times New Roman" w:hAnsi="Times New Roman"/>
        </w:rPr>
        <w:t xml:space="preserve">dno točki 6.6.1.1. Poziva na dostavu ponuda, predmet nabave: Nabava izvedbe radova prema projektnoj dokumentaciji obnove zgrade u Gundulićevoj 24/1 HAZU, u Zagrebu, referentni broj projekta: 74-0046-21, dajemo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ZJAVU O ZAPOSLENJU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ŽENJERA GRADILIŠTA I/ILI VODITELJA RADOVA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vrhu udovoljavanja uvjeta iz članka 30. stavak 1. Zakona o poslovima i djelatnostima prostornog uređenja i gradnje (NN 78/15, 118/18 i 110/19, izjavljujemo da kao izvođač radova u obavljanju djelatnosti građenja imamo zaposlenog inženjera gradilišta i/ili voditelja radov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__________________,   __________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TextBodyIndent"/>
        <w:spacing w:lineRule="auto" w:line="240" w:before="0" w:after="0"/>
        <w:ind w:left="504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tpis ovlaštene osobe za zastupanje Ponuditelja)</w:t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ijeloteksta2">
    <w:name w:val="Tijelo teksta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1:00Z</dcterms:created>
  <dc:creator>Ljubica Petrović</dc:creator>
  <dc:description/>
  <cp:keywords/>
  <dc:language>en-US</dc:language>
  <cp:lastModifiedBy>Marica Malezija</cp:lastModifiedBy>
  <cp:lastPrinted>2018-01-11T16:39:00Z</cp:lastPrinted>
  <dcterms:modified xsi:type="dcterms:W3CDTF">2022-06-15T08:19:00Z</dcterms:modified>
  <cp:revision>7</cp:revision>
  <dc:subject/>
  <dc:title>Prilog 10</dc:title>
</cp:coreProperties>
</file>