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 xml:space="preserve"> 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Memorandum Ponuditelj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edmet: </w:t>
      </w:r>
      <w:r>
        <w:rPr>
          <w:rFonts w:cs="Times New Roman" w:ascii="Times New Roman" w:hAnsi="Times New Roman"/>
          <w:b/>
          <w:b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radnom mjest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 nas zastupa i sudjeluje u postupku javnog otvaranja ponuda u postupku jednostavne nabave (e-dostava s javnom objavom poziva prema Pravilniku o provedbi postupaka nabave roba, usluga i </w:t>
      </w:r>
      <w:r>
        <w:rPr>
          <w:rFonts w:cs="Times New Roman" w:ascii="Times New Roman" w:hAnsi="Times New Roman"/>
        </w:rPr>
        <w:t>radova za postupke obnove): Nabava izvedbe radova prema projektnoj dokumentaciji obnove Palače Priester HAZU, referentni broj projekta: 74-0032-21, koje će se održati dana____________________u prostorijama Hrvatske</w:t>
      </w:r>
      <w:r>
        <w:rPr>
          <w:rFonts w:cs="Times New Roman" w:ascii="Times New Roman" w:hAnsi="Times New Roman"/>
          <w:color w:val="000000"/>
        </w:rPr>
        <w:t xml:space="preserve"> akademije znanosti i umjetnosti, Trg Nikole Šubića Zrinskog 11, Zagre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___________________ (mjesto),_______________________ (datum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entury Gothic" w:hAnsi="Century Gothic" w:cs="Calibri"/>
      <w:color w:val="333399"/>
      <w:sz w:val="16"/>
      <w:szCs w:val="16"/>
      <w:lang w:val="hr-HR"/>
    </w:rPr>
  </w:style>
  <w:style w:type="character" w:styleId="BodyTextIndent2Char">
    <w:name w:val="Body Text Indent 2 Char"/>
    <w:qFormat/>
    <w:rPr>
      <w:rFonts w:ascii="Times New Roman" w:hAnsi="Times New Roman" w:cs="Calibri"/>
      <w:color w:val="333399"/>
      <w:sz w:val="24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00"/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spacing w:before="0" w:after="200"/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Davor Posavec</cp:lastModifiedBy>
  <cp:lastPrinted>2022-05-10T10:29:00Z</cp:lastPrinted>
  <dcterms:modified xsi:type="dcterms:W3CDTF">2022-05-11T10:37:00Z</dcterms:modified>
  <cp:revision>82</cp:revision>
  <dc:subject/>
  <dc:title/>
</cp:coreProperties>
</file>