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Prilog</w:t>
      </w:r>
      <w:bookmarkStart w:id="0" w:name="_GoBack"/>
      <w:bookmarkEnd w:id="0"/>
      <w:r>
        <w:rPr>
          <w:color w:val="000000"/>
        </w:rPr>
        <w:t xml:space="preserve"> 6.  </w:t>
      </w:r>
      <w:r>
        <w:rPr>
          <w:i/>
          <w:iCs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Memorandum Ponuditelja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RVATSKA AKADEMIJA ZNANOSTI I UMJETNOSTI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edmet: </w:t>
      </w:r>
      <w:r>
        <w:rPr>
          <w:b/>
          <w:bCs/>
          <w:color w:val="000000"/>
        </w:rPr>
        <w:t>Ovlast za zastupanje i sudjelovanje u postupku javnog otvaranja ponu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Ovime ovlašćujem svog predstavnika____________________________________________________________________.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(ime i prezime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Rođenog _______________________________ u _______________________________________, 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ab/>
        <w:tab/>
        <w:t xml:space="preserve">    (datum rođenja)</w:t>
        <w:tab/>
        <w:tab/>
        <w:tab/>
        <w:t xml:space="preserve">             (mjesto rođenja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na radnom mjestu ________________________________________________________________________________ ,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</w:t>
        <w:tab/>
        <w:tab/>
        <w:tab/>
        <w:tab/>
        <w:t xml:space="preserve">     (naziv radnog mjesta)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da nas zastupa i sudjeluje u postupku javnog otvaranja ponuda u postupku jednostavne nabave (e-dostava s javnom objavom poziva prema Pravilniku o provedbi postupaka nabave roba, usluga i radova za postupke obnove): </w:t>
      </w:r>
      <w:r>
        <w:rPr/>
        <w:t>nabava usluga selidbe umjetnina i inventara s uključenim pakiranjem, utovarom i izmještanje za Vilu Ehrlich-Marić HAZU, referentni broj projekta: 74-0013-21</w:t>
      </w:r>
      <w:r>
        <w:rPr>
          <w:color w:val="000000"/>
        </w:rPr>
        <w:t>, koje će se održati dana____________________u prostorijama Hrvatske akademije znanosti i umjetnosti, Trg Nikole Šubića Zrinskog 11, Zagre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___________________ (mjesto),_______________________ (datum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(ime i prezime osobe ovlaštene za zastupanje)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M.P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color w:val="333399"/>
          <w:sz w:val="18"/>
          <w:szCs w:val="18"/>
        </w:rPr>
        <w:tab/>
        <w:tab/>
        <w:tab/>
        <w:tab/>
        <w:tab/>
        <w:tab/>
        <w:tab/>
        <w:t xml:space="preserve"> </w:t>
      </w:r>
      <w:r>
        <w:rPr>
          <w:color w:val="000000"/>
          <w:sz w:val="20"/>
          <w:szCs w:val="20"/>
        </w:rPr>
        <w:t>(potpis osobe ovlaštene za zastupanje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33339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6:00Z</dcterms:created>
  <dc:creator>Ljubica Petrović</dc:creator>
  <dc:description/>
  <cp:keywords/>
  <dc:language>en-US</dc:language>
  <cp:lastModifiedBy>Davor Posavec</cp:lastModifiedBy>
  <cp:lastPrinted>2018-09-21T10:08:00Z</cp:lastPrinted>
  <dcterms:modified xsi:type="dcterms:W3CDTF">2022-01-24T17:12:00Z</dcterms:modified>
  <cp:revision>74</cp:revision>
  <dc:subject/>
  <dc:title/>
</cp:coreProperties>
</file>