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usluga izmještanja najugroženijih umjetnina iz nestabilnih dijelova zgrade Gliptoteke HAZU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6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1-07-13T11:58:00Z</dcterms:modified>
  <cp:revision>9</cp:revision>
  <dc:subject/>
  <dc:title>Broj:10-231-1/02-2015</dc:title>
</cp:coreProperties>
</file>